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>Page Planning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lang w:val="en-US"/>
        </w:rPr>
        <w:drawing>
          <wp:inline distT="0" distB="0" distL="0" distR="0">
            <wp:extent cx="5943600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0"/>
        <w:ind w:left="3600" w:right="0" w:hanging="360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 Bold" w:ascii="Arial Bold" w:hAnsi="Arial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>WIKI URL: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ab/>
      </w:r>
      <w:hyperlink r:id="rId3">
        <w:r>
          <w:rPr>
            <w:rStyle w:val="InternetLink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22"/>
            <w:sz w:val="22"/>
            <w:u w:val="single"/>
            <w:shd w:fill="auto" w:val="clear"/>
            <w:vertAlign w:val="baseline"/>
            <w:lang w:val="en-US"/>
          </w:rPr>
          <w:t>http://biorich.wikispaces.com/</w:t>
        </w:r>
      </w:hyperlink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0"/>
        <w:ind w:left="3600" w:right="0" w:hanging="3600"/>
        <w:jc w:val="left"/>
        <w:rPr/>
      </w:pPr>
      <w:r>
        <w:rPr>
          <w:rFonts w:eastAsia="ヒラギノ角ゴ Pro W3" w:cs="Arial Bold" w:ascii="Arial Bold" w:hAnsi="Arial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>WIKI NAME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ab/>
        <w:t>BioRich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0"/>
        <w:ind w:left="3600" w:right="0" w:hanging="3600"/>
        <w:jc w:val="left"/>
        <w:rPr/>
      </w:pPr>
      <w:r>
        <w:rPr>
          <w:rFonts w:eastAsia="ヒラギノ角ゴ Pro W3" w:cs="Arial Bold" w:ascii="Arial Bold" w:hAnsi="Arial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>Project Members: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ab/>
        <w:t>(Organizers &amp; Members)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0"/>
        <w:ind w:left="3600" w:right="0" w:hanging="360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 Bold" w:ascii="Arial Bold" w:hAnsi="Arial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>Organizer: Marianne Birkner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lang w:val="en-US"/>
        </w:rPr>
        <w:drawing>
          <wp:inline distT="0" distB="0" distL="0" distR="0">
            <wp:extent cx="5943600" cy="10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true"/>
        <w:keepLines w:val="false"/>
        <w:pageBreakBefore w:val="false"/>
        <w:widowControl/>
        <w:suppressAutoHyphens w:val="false"/>
        <w:spacing w:lineRule="auto" w:line="240" w:before="240" w:after="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bookmarkStart w:id="0" w:name="TOC72576796"/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>Team roles</w:t>
      </w:r>
      <w:bookmarkEnd w:id="0"/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 xml:space="preserve"> and responsibilities</w:t>
      </w:r>
    </w:p>
    <w:p>
      <w:pPr>
        <w:pStyle w:val="BodyText"/>
        <w:rPr/>
      </w:pPr>
      <w:r>
        <w:rPr>
          <w:sz w:val="20"/>
        </w:rPr>
        <w:t xml:space="preserve">Identify the general responsibilities of each team member related to </w:t>
      </w:r>
      <w:r>
        <w:rPr>
          <w:rFonts w:eastAsia="ヒラギノ角ゴ Pro W3" w:cs="Arial Bold" w:ascii="Arial Bold" w:hAnsi="Arial Bold"/>
          <w:sz w:val="20"/>
        </w:rPr>
        <w:t>project focus topics</w:t>
      </w:r>
      <w:r>
        <w:rPr>
          <w:sz w:val="20"/>
        </w:rPr>
        <w:t xml:space="preserve">: workshop questions, related questions, interdisciplinary  questions </w:t>
      </w:r>
    </w:p>
    <w:p>
      <w:pPr>
        <w:pStyle w:val="BodyText"/>
        <w:rPr>
          <w:sz w:val="20"/>
        </w:rPr>
      </w:pPr>
      <w:r>
        <w:rPr>
          <w:sz w:val="20"/>
        </w:rPr>
      </w:r>
    </w:p>
    <w:tbl>
      <w:tblPr>
        <w:tblW w:w="89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3"/>
        <w:gridCol w:w="2037"/>
      </w:tblGrid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Project  Focus Topics – Write page name and person responsibl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Name/USERNAME</w:t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 Bold Italic" w:hAnsi="Arial Bold Italic" w:eastAsia="ヒラギノ角ゴ Pro W3" w:cs="Arial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 Italic" w:ascii="Arial Bold Italic" w:hAnsi="Arial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PAGE 1 Biodiversity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nane-birkner</w:t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Write Workshop Question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 xml:space="preserve"> What is biodiversity, why is it important to protect? Why does Costa Rica have such a high biodiversity percentage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"/>
              <w:keepNext w:val="false"/>
              <w:keepLines w:val="false"/>
              <w:widowControl/>
              <w:numPr>
                <w:ilvl w:val="0"/>
                <w:numId w:val="1"/>
              </w:numPr>
              <w:suppressAutoHyphens w:val="false"/>
              <w:spacing w:lineRule="atLeast" w:line="380" w:before="0" w:after="0"/>
              <w:ind w:left="300" w:right="0" w:hanging="30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What is the purpose of establishing biological corridors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Write Related Topics Question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What are the main threats to biodiversity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2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How can endangered species benefit from biological corridors? Give a real life example: an endangered species and the type of biological corridor (s) it benefits from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3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What are the main consequences of ecosystem change for human beings? How do changes in ecosystems affect human well being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Write  Interdisciplinary Question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 xml:space="preserve">1. 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How is biodiversity crucial to human wellbeing, sustainable development and poverty reduction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 Bold Italic" w:hAnsi="Arial Bold Italic" w:eastAsia="ヒラギノ角ゴ Pro W3" w:cs="Arial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 Italic" w:ascii="Arial Bold Italic" w:hAnsi="Arial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PAGE 2:  Conserv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jime2308</w:t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Write Workshop Question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Why is it endangered and why is it important to save? (Monteverde, Bell Bird, Frog &amp; Toad, Bats). You may use the presentation done in class, but must add why it is important to save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 xml:space="preserve">2. 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What is the purpose of identifying, classifying, and collecting plants and insect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Write Related Topics Question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Why are insects worth conserving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2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How do protected areas and biological corridors contribute to the conservation of biodiversity? Identify CR protected areas and biological corridors, and explain the specific goals of the Mesoamerican Biological Corridor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3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What options exist to manage ecosystems sustainably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Write  Interdisciplinary Question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How can the integrity and diversity of nature be conserved to ensure that any use of natural resources is equitable and ecologically sustainable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 Bold Italic" w:hAnsi="Arial Bold Italic" w:eastAsia="ヒラギノ角ゴ Pro W3" w:cs="Arial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 Italic" w:ascii="Arial Bold Italic" w:hAnsi="Arial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PAGE 3: Impact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karokoberg</w:t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Write Workshop Question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Why is it important to use native species for reforestation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2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How does development impact biodiversity in Monteverde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Write Related Topics Question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What is the 2010 biodiversity target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2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How are biodiversity and climate change related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3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What are ecosystem service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Write  Interdisciplinary Question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How is international trade related to endangered species of wild fauna and flora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 Bold Italic" w:hAnsi="Arial Bold Italic" w:eastAsia="ヒラギノ角ゴ Pro W3" w:cs="Arial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 Italic" w:ascii="Arial Bold Italic" w:hAnsi="Arial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PAGE 4  Biocluf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damajluf</w:t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Write Workshop Question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How can sustainable development be achieved? What evidence of it did you find in Monteverde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2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How can geographic positioning systems (GPS) and Geographic Information Systems (GIS) contribute to advance scientific research in general and in Monteverde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Write Related Topics Question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Why is taxonomy important to sustainable development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 xml:space="preserve">2. 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What are the most critical factors causing ecosystem changes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3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What is the purpose of identifying, classifying, and collecting plants and insects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Write  Interdisciplinary Question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pacing w:lineRule="atLeast" w:line="20" w:before="0" w:after="12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-5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.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  <w:t>What factors influence the operation of biological corridors? (legal, policy, local organization intervention and household livelihood strategies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keepNext w:val="false"/>
              <w:keepLines w:val="false"/>
              <w:widowControl/>
              <w:suppressAutoHyphens w:val="false"/>
              <w:snapToGrid w:val="false"/>
              <w:spacing w:lineRule="atLeast" w:line="20" w:before="0" w:after="12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6"/>
                <w:sz w:val="26"/>
                <w:u w:val="none"/>
                <w:shd w:fill="auto" w:val="clear"/>
                <w:vertAlign w:val="baseline"/>
                <w:lang w:val="en-US"/>
              </w:rPr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Bold">
    <w:charset w:val="00"/>
    <w:family w:val="swiss"/>
    <w:pitch w:val="default"/>
  </w:font>
  <w:font w:name="Lucida Grande">
    <w:charset w:val="00"/>
    <w:family w:val="roman"/>
    <w:pitch w:val="default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00"/>
        </w:tabs>
        <w:ind w:left="3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00"/>
        </w:tabs>
        <w:ind w:left="3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00"/>
        </w:tabs>
        <w:ind w:left="3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00"/>
        </w:tabs>
        <w:ind w:left="30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ヒラギノ角ゴ Pro W3" w:cs="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ing3">
    <w:name w:val="heading 3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240" w:after="60"/>
      <w:ind w:left="0" w:right="0" w:hanging="0"/>
      <w:jc w:val="left"/>
      <w:outlineLvl w:val="2"/>
    </w:pPr>
    <w:rPr>
      <w:rFonts w:ascii="Arial Bold" w:hAnsi="Arial Bold" w:eastAsia="ヒラギノ角ゴ Pro W3" w:cs="Arial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BodyText">
    <w:name w:val="Body Text"/>
    <w:qFormat/>
    <w:pPr>
      <w:keepNext w:val="false"/>
      <w:keepLines w:val="false"/>
      <w:pageBreakBefore w:val="false"/>
      <w:widowControl/>
      <w:suppressAutoHyphens w:val="false"/>
      <w:bidi w:val="0"/>
      <w:spacing w:lineRule="atLeast" w:line="20" w:before="0" w:after="120"/>
      <w:ind w:left="360" w:right="0" w:hanging="0"/>
      <w:jc w:val="left"/>
    </w:pPr>
    <w:rPr>
      <w:rFonts w:ascii="Arial" w:hAnsi="Arial" w:eastAsia="ヒラギノ角ゴ Pro W3" w:cs="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-5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iorich.wikispaces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